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 / profil praktyczn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Biochemia i Biofizyk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ochem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ostarczenie wiedzy z zakresu  budowy i funkcji witamin, aminokwasów, nukleozydów, monosacharydów, kwasów karboksylowych i ich pochodnych, wchodzących w skład makrocząsteczek obecnych w komórkach, macierzy zewnątrzkomórkowej oraz płynach ustroj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ostarczenie wiedzy z zakresu budowy i funkcji makromolekuł występujących w organizmie ludzk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Wyposażenie absolwenta w wiedzę o podstawowych reakcjach związków nieorganicznych i organicznych w roztworach wod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Wyposażenie absolwenta w wiedzę o profilach metabolicznych w podstawowych tkankach i narządach organizmu człowieka w fizjologii i patologii ustroj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ostarczenie wiedzy z zakresu biochemicznych podstaw regulacji metabolizmu i jego integracji w organizmie ludzkim oraz zaburzeń procesów biochemicznych w poszczególnych stanach kliniczny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ofizy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Dostarczenie wiedzy z zakresu biofizycznych podstaw funkcjonowania organizmu ludzkiego, praw fizycznych wpływające na przepływ cieczy oraz czynników oddziaływujących na opór naczyniowy przepływu krwi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ostarczenie wiedzy opisującej zjawiska elektryczne i magnetyczne w organizmach żywych, fizyczne podstawy nieinwazyjnych metod obrazowania oraz wykorzystania nowoczesnych technologii w medycy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Wyposażenie absolwenta w podstawową wiedzę dotyczącą fizykochemicznego działania zmysłów wykorzystujących fizyczne nośniki informacji – fale dźwiękowe i elektromagne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Nabycie umiejętności rozpoznawania zjawisk elektryczne i magnetyczne w organizmach żywych,  oraz możliwości ich wykorzystania w diagnostyce i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Nabycie umiejętność wykorzystania znajomości praw fizyki do opisu zagadnień z zakresu biologii komórek, tkanek i procesów fizjologicznych – głównie do wyjaśnienia wpływu czynników zewnętrznych, takich jak temperatura, grawitacja, ciśnienie, pole elektromagnetyczne oraz promieniowanie jonizujące na organizm ludz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14. A.W15. A.W13. A.W1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A.U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sięgania opinii ekspertów w przypadku trudności z samodzielnym rozwiązan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blem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ostrzegania i rozpoznawania własnych ograniczeń w zakresie wiedzy, umiejęt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kompetencji społecznych oraz dokonywania samooceny deficytów i potrz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ukacyj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st jednokrotnego wyboru,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st jednokrotnego wyboru,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t8">
    <w:name w:val="f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52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3T11:38:00Z</dcterms:modified>
  <cp:revision>8</cp:revision>
  <dc:subject/>
  <dc:title>Karta modułu/przedmiotu</dc:title>
</cp:coreProperties>
</file>